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289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408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日常运维经费—北京市西城区金融街少年宫—保洁费</w:t>
            </w:r>
          </w:p>
        </w:tc>
      </w:tr>
      <w:tr>
        <w:trPr>
          <w:trHeight w:val="70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教育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街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宫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38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我单位占地面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千余平米，建筑面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46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平米，按照上级要求聘请政府采购目录内的专业保洁公司，对我校校园环境、教室、办公环境、厕所等公共活动场所进行专业保洁工作，为全校学生及教师创造干净、整洁的学习、办公环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了全年保洁任务，校园卫生干净整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洁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广大师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学区家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教学、办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洁校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厨余垃圾回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35:46Z</dcterms:created>
  <dc:creator>Administrator</dc:creator>
  <dc:description/>
  <dc:language>en-US</dc:language>
  <cp:lastModifiedBy>Administrator</cp:lastModifiedBy>
  <dcterms:modified xsi:type="dcterms:W3CDTF">2025-08-26T04:3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A34094ED40439C10345A139755B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wNTE5YTg5Y2M5YmQ0YjMzOWQ1ZGU1NGEwNWI3M2QifQ==</vt:lpwstr>
  </property>
</Properties>
</file>