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ind w:firstLine="2891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  <w:lang w:val="en-US" w:eastAsia="zh-CN"/>
              </w:rPr>
              <w:t>2024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年度）</w:t>
            </w:r>
          </w:p>
        </w:tc>
      </w:tr>
      <w:tr>
        <w:trPr>
          <w:trHeight w:val="408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日常运维经费—北京市西城区金融街少年宫—日常运维经费</w:t>
            </w:r>
          </w:p>
        </w:tc>
      </w:tr>
      <w:tr>
        <w:trPr>
          <w:trHeight w:val="700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西城区教育委员会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西城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融街少年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宫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****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95380.5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95380.5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95380.5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95380.5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95380.5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95380.5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10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弥补办公经费不足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：北京市西城区金融街少年宫外聘教师劳务费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防撞地桩、微型消防站、充电桩、消防设备维修保养费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中央空调日常的维修保养服务费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夏季办公教学区空调制冷费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弥补办公经费不足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：北京市西城区金融街少年宫外聘教师劳务费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防撞地桩、微型消防站、充电桩、消防设备维修保养费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中央空调日常的维修保养服务费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夏季办公教学区空调制冷费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外聘劳务派遣人员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广大师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学区家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教学、办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降本增效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降本增效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生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家长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厨余垃圾回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家长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生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家长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生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4:27:59Z</dcterms:created>
  <dc:creator>Administrator</dc:creator>
  <dc:description/>
  <dc:language>en-US</dc:language>
  <cp:lastModifiedBy>Administrator</cp:lastModifiedBy>
  <dcterms:modified xsi:type="dcterms:W3CDTF">2025-08-26T04:2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6CE8AE3E344B0BEF3BD5A385C127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MwNTE5YTg5Y2M5YmQ0YjMzOWQ1ZGU1NGEwNWI3M2QifQ==</vt:lpwstr>
  </property>
</Properties>
</file>