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ind w:firstLine="2891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4"/>
                <w:lang w:val="en-US" w:eastAsia="zh-CN"/>
              </w:rPr>
              <w:t>2024</w:t>
            </w: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年度）</w:t>
            </w:r>
          </w:p>
        </w:tc>
      </w:tr>
      <w:tr>
        <w:trPr>
          <w:trHeight w:val="408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日常运维经费—北京市西城区金融街少年宫—综合维修定额</w:t>
            </w:r>
          </w:p>
        </w:tc>
      </w:tr>
      <w:tr>
        <w:trPr>
          <w:trHeight w:val="700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西城区教育委员会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西城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融街少年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宫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****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8003.8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8003.8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8003.8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8003.8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8003.8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8003.8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10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房屋建筑附属设备设施损坏部分进行修复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基础设备设施的运行维护和定期保养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：校园小型维修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：教室教学、办公室维修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4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更换教室空调出风口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广大师生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学区家长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教学、办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降本增效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降本增效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学生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家长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厨余垃圾回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家长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学生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家长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学生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4:30:23Z</dcterms:created>
  <dc:creator>Administrator</dc:creator>
  <dc:description/>
  <dc:language>en-US</dc:language>
  <cp:lastModifiedBy>Administrator</cp:lastModifiedBy>
  <dcterms:modified xsi:type="dcterms:W3CDTF">2025-08-26T04:3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BCFF27FA5540C699888A1A4A3F40C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MwNTE5YTg5Y2M5YmQ0YjMzOWQ1ZGU1NGEwNWI3M2QifQ==</vt:lpwstr>
  </property>
</Properties>
</file>